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91540" cy="1013460"/>
            <wp:effectExtent l="0" t="0" r="0" b="0"/>
            <wp:wrapTight wrapText="bothSides">
              <wp:wrapPolygon edited="0">
                <wp:start x="-227" y="0"/>
                <wp:lineTo x="-227" y="21394"/>
                <wp:lineTo x="21600" y="21394"/>
                <wp:lineTo x="21600" y="0"/>
                <wp:lineTo x="-227" y="0"/>
              </wp:wrapPolygon>
            </wp:wrapTight>
            <wp:docPr id="1" name="stemma Soris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ma Soris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4"/>
          <w:szCs w:val="44"/>
        </w:rPr>
        <w:t>COMUNE DI SORISO</w:t>
      </w:r>
    </w:p>
    <w:p>
      <w:pPr>
        <w:pStyle w:val="Header"/>
        <w:spacing w:lineRule="auto" w:line="360"/>
        <w:ind w:left="708" w:hanging="0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   </w:t>
      </w:r>
      <w:r>
        <w:rPr>
          <w:rFonts w:cs="Arial" w:ascii="Arial" w:hAnsi="Arial"/>
          <w:sz w:val="32"/>
        </w:rPr>
        <w:t>Provincia di Novara</w:t>
      </w:r>
    </w:p>
    <w:p>
      <w:pPr>
        <w:pStyle w:val="Header"/>
        <w:spacing w:lineRule="auto" w:line="360"/>
        <w:ind w:left="1416" w:hanging="0"/>
        <w:rPr/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Arial" w:ascii="Arial" w:hAnsi="Arial"/>
          <w:sz w:val="22"/>
        </w:rPr>
        <w:t>Piazza Umberto I n. 1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Arial" w:ascii="Arial" w:hAnsi="Arial"/>
          <w:sz w:val="22"/>
        </w:rPr>
        <w:t>tel. 0322/983202 – fax 0322/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ASSOCIAZIONI DI SORISO E PARROCCHIA DI SORISO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sz w:val="22"/>
          <w:szCs w:val="48"/>
        </w:rPr>
      </w:pPr>
      <w:r>
        <w:rPr>
          <w:rFonts w:cs="Arial" w:ascii="Arial" w:hAnsi="Arial"/>
          <w:b/>
          <w:sz w:val="22"/>
          <w:szCs w:val="4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701"/>
        <w:gridCol w:w="4252"/>
        <w:gridCol w:w="2693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GNOME E NO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I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ETTORE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UGLIELMETTI DON LUIG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7/537241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3/327899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</w:rPr>
                <w:t>parrocchia.soriso@gmail.com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</w:rPr>
                <w:t>parrocchia.gargallo@gmail.com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roco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CELLOTTI MASSIM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983404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9/679298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calancellotti.1997@libero.i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VIS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DDA ROBER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7/22491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IDENTE AIB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CCHINI GIAN LU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ianluca.lucchini@libero.i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gor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RTINEZ RAFFAE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9/2444697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98323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ffaelachicca@gmail.c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 loco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RIANO ANGEL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6/871574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idente Associazione Cacciatori Madonna della Gelata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GNANI DANIE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9/658395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 loco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NGINI ALESSAND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9/3292378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98317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IB</w:t>
            </w:r>
          </w:p>
        </w:tc>
      </w:tr>
      <w:tr>
        <w:trPr>
          <w:trHeight w:val="14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NE GIUSEPP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8/323564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isa.rattazzi@libero.i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IB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BACCHINI FAUS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rene.tabacchini@virgilio.i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gor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CELLI GAUDENZ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2/983123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8/401947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ferente parrocchia 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5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arrocchia.soriso@gmail.com" TargetMode="External"/><Relationship Id="rId4" Type="http://schemas.openxmlformats.org/officeDocument/2006/relationships/hyperlink" Target="mailto:parrocchia.gargallo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08:51:00Z</dcterms:created>
  <dc:creator>comune</dc:creator>
  <dc:description/>
  <cp:keywords/>
  <dc:language>en-US</dc:language>
  <cp:lastModifiedBy>katiuscia</cp:lastModifiedBy>
  <cp:lastPrinted>2017-09-27T12:16:00Z</cp:lastPrinted>
  <dcterms:modified xsi:type="dcterms:W3CDTF">2020-09-02T09:29:00Z</dcterms:modified>
  <cp:revision>102</cp:revision>
  <dc:subject/>
  <dc:title/>
</cp:coreProperties>
</file>